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8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Логинова, 33, пом. 5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7.06.2013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8, 18а, общей площадью 54,9 кв.м, по адресу: г.Архангельск, Октябрьский территориальный округ, ул. Логинова, д. 33, пом. 5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2 162 000 рублей, в том числе НДС – 329 797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21:00Z</dcterms:created>
  <dc:creator>ДМИ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7-05T09:02:00Z</dcterms:modified>
  <cp:revision>12</cp:revision>
  <dc:subject/>
  <dc:title>ГЛАВА МУНИЦИПАЛЬНОГО ОБРАЗОВАНИЯ</dc:title>
</cp:coreProperties>
</file>